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 МАЛОУГРЕНЕВСКОГО 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 В ЧАСТИ ОБЕСПЕЧЕНИЯ САНИТАРНОГО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4"/>
        <w:gridCol w:w="2072"/>
        <w:gridCol w:w="23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население о проведении месячника по благоустройству и саночистке сел администрации, озеленении усадеб и территорий прилегающих к  частным усадьба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ые комитеты, депутаты, работники администрации, женсовет, совет ветер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чистку улиц от бытовых от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транспорт и погрузочные средства для вывозки мусо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зачистку мусорных свалок возле многоквартирных домов и несанкционированных свал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ам торговых точек принять меры по своевременной уборке упаковочного матери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торговых то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очистку территории берега реки Б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ый комитет, депутаты, администрация, ж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убботников по очистке территорий около жилых дом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улиц песчано-гравийной смесь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спонс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зеленых насаждений на территориях учреждений и частных жилых домов и  прилегающих территория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жители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С.И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3:46:00Z</dcterms:created>
  <dc:creator>User</dc:creator>
  <dc:description/>
  <cp:keywords/>
  <dc:language>en-US</dc:language>
  <cp:lastModifiedBy>User</cp:lastModifiedBy>
  <cp:lastPrinted>2015-05-29T10:41:00Z</cp:lastPrinted>
  <dcterms:modified xsi:type="dcterms:W3CDTF">2015-05-29T03:41:00Z</dcterms:modified>
  <cp:revision>9</cp:revision>
  <dc:subject/>
  <dc:title/>
</cp:coreProperties>
</file>