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ОУГРЕНЕВ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ЙСКОГО РАЙОНА АЛТАЙСКОГО КРА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09.10.2013г №164                                                                            с.Малоугренево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   Регламента информацион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лиц, осуществляющих поста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урсов, необходимых для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, и (или) оказывающи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е услуги в многоквартирны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илых домах либо услуги (работы) по содержанию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монту общего имущества собственник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в многоквартирных домах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поселения Малоугреневский сельсове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йского района алтайского края, при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и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 части 4 статьи 165 Жилищного кодекса Российской Федерации,  постановления  Правительства Российской Федерации от 28 декабря 2012 г.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 руководствуясь методическими рекомендациями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, утвержденных приказом Федерального агентства по строительству и жилищно-коммунальному хозяйству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униципального поселения Малоугреневский сельсовет Бийского района алтайского края,  при предоставлении информа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бнародова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угреневского сельсовета                                                       С.И.Попов                                      </w:t>
      </w:r>
    </w:p>
    <w:p>
      <w:pPr>
        <w:pStyle w:val="BodyTex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9.10.2013 № 16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униципального поселения Малоугреневский сельсовет Бийского района Алтайского края,  при предоставлени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алоугреневского сельского поселения (далее – лица, осуществляющие поставку коммунальных ресурсов и (или) оказание услуг), при предоставлении информации (далее по тексту – Регламент) разработан в целях реализации части 4 статьи 165 Жилищного кодекса Российской Федерации при предоставлении информации, указанной в постановлении Правительства Российской Федерации от 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гламент устанавливает поряд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информации в форме электронного паспорта многоквартирного дома или электронного паспорта жилого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информации в форме электронного документа для предоставления информации о состоянии расположенных на территории муниципального поселения Малоугреневский сельсовет Бийского района Алтайского края объектов коммунальной и инженер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 а также  требования к формату предоставл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Участники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. В информационном взаимодействии принимают участие следующие органы и организ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 Лица, осуществляющие поставку коммунальных ресурсов и (или) оказание услуг, обязанные предоставлять информацию (далее – лица, осуществляющие поставку коммунальных ресурсов и (или) оказание услуг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ли собственниками жил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настоящем подпункте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Лица, отвечающие за эксплуатацию объектов коммунальной и инженерной инфраструктуры, расположенных на территории муниципального поселения Малоугреневский сельсовет Бийского района Алтай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 Администрация  муниципального поселения Малоугреневский сельсовет Бийского района Алтай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информационного взаимодейств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ередач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(пункт 1.2 настоящего Регламента) передается в форме электронного документа в зашифрованном виде. Шифрование осуществляется отправителем документа в адрес уполномоченного лица получателя. Файл электронной подписи под документами передается в открыт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рядок предоставления информации в форме электронного паспорта многоквартирного дома или электронного паспорта жилого дома (далее – электронный паспорт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С момента утверждения в установленном порядке формы электронного паспорта администрация муниципального поселения Малоугреневский сельсовет Бийского района Алтайского края размещает в открытом доступе на официальном сайте Администрации Бийского района (раздел местное самоуправление, муниципальное поселение) (далее – официальный сайт) в информационно-телекоммуникационной сети «Интернет» (далее – сеть «Интернет»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 Обязанность по предоставлению информации возник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отношении лиц, осуществляющих оказание коммунальных услуг в многоквартирных и жилых домах, - со дня, определяемого в соответствии с пунктами 14 </w:t>
        <w:noBreakHyphen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</w:t>
        <w:br/>
        <w:t>2011 г. № 354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</w:t>
        <w:noBreakHyphen/>
        <w:t xml:space="preserve"> со дня заключения соответствую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администрации муниципального поселения Малоугреневский сельсовет Бийского района алтайского края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 Форма электронного паспорта заполняется отдельно по каждому многоквартирному дому или жилому дому лицами, указанными в подпункте 3.1.2 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 Администрация муниципального поселения Малоугреневский сельсовет Бийского района Алтайского края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администрации муниципального поселения Малоугреневский сельсовет Бийского района алтай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администрация муниципального поселения Малоугреневский сельсовет Бийского района Алтайского края в течение двух рабочих дней со дня получения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 Лицо, осуществляющее поставку коммунальных ресурсов и (или) оказание услуг, получившее извещение, указанное в подпункте 3.1.7 настоящего Регламента, обязано в течение пяти рабочих дней устранить замечания, перечисленные в извещении администрации муниципального поселения Малоугреневский сельсовет Бийского района Алтайского края, и направить доработанную форму электронного паспорта в адрес администрации  в порядке, предусмотренном настоящи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рядок предоставления информации в форме электронного документа для предоставления информации о состоянии расположенных на территориях муниципальных образований объектов коммунальной и инженерной инфраструктуры (далее – электронный документ об объектах коммунальной и инженерной инфраструктур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 С момента утверждения в установленном порядке формы электронного документа об объектах коммунальной и инженерной инфраструктуры администрация муниципального поселения Малоугреневский сельсовет Бийского района Алтайского края размещает в открытом доступе на официальном сайте в сети «Интернет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муниципального поселения Малоугреневский сельсовет Бийского района Алтайского края, направляют на выделенный адрес электронной почты администрации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 Администрация муниципального поселения Малоугреневский сельсовет Бийского района Алтайского края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 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муниципального поселения Малоугреневский сельсовет Бийского района Алтайского кра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6 Лицо, отвечающее за эксплуатацию объектов коммунальной и инженерной инфраструктуры, получившее извещение, указанное в подпункте 3.2.5  настоящего Регламента, обязано в течение пяти рабочих дней устранить замечания, перечисленные в извещении администрации муниципального поселения Малоугреневский сельсовет Бийского района Алтайского края, и направить доработанную форму электронного документа об объектах коммунальной и инженерной инфраструктуры в адрес администрации в порядке, предусмотренном настоящим Регламен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– извещ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администрации муниципального поселения Малоугреневский сельсовет Бийского района Алтайского края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3.3.2 Администрация муниципального поселения Малоугреневский сельсовет Бийского района Алтайского края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 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и условии надлежащего подписания изв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 В случае ненадлежащего подписания извещения лицом, осуществляющим поставку коммунальных ресурсов и (или) оказание услуг, администрация муниципального поселения Малоугреневский сельсовет Бийского района Алтайского края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 Лицо, осуществляющее поставку коммунальных ресурсов и (или) оказание услуг, получившее сообщение, обязано в течение пяти рабочих дней устранить замечание, направить корректное извещение в адрес администрации в порядке, предусмотренном настоящим Регламентом.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4"/>
    <w:qFormat/>
    <w:rPr>
      <w:rFonts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54B31EC1CED7C71AAE05E4122301976625BD44EE32E7508FF0A3761D608D7367426D82CA32EE7FXB6FJ" TargetMode="External"/><Relationship Id="rId3" Type="http://schemas.openxmlformats.org/officeDocument/2006/relationships/hyperlink" Target="consultantplus://offline/ref=6554B31EC1CED7C71AAE05E4122301976625BD44EE32E7508FF0A3761D608D7367426D82CA32EE7FXB68J" TargetMode="External"/><Relationship Id="rId4" Type="http://schemas.openxmlformats.org/officeDocument/2006/relationships/hyperlink" Target="consultantplus://offline/ref=6554B31EC1CED7C71AAE05E4122301976625BD44EE32E7508FF0A3761D608D7367426D82CA32EE7FXB6FJ" TargetMode="External"/><Relationship Id="rId5" Type="http://schemas.openxmlformats.org/officeDocument/2006/relationships/hyperlink" Target="consultantplus://offline/ref=90A84769EEDF16D9B90FB11CD848F0C584116A44EEAF4CB12535468A995EBDCADEF5D20629E65310qBT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25:00Z</dcterms:created>
  <dc:creator>Павлова Наталья Артуровна</dc:creator>
  <dc:description/>
  <cp:keywords/>
  <dc:language>en-US</dc:language>
  <cp:lastModifiedBy>User</cp:lastModifiedBy>
  <cp:lastPrinted>2013-10-09T16:34:00Z</cp:lastPrinted>
  <dcterms:modified xsi:type="dcterms:W3CDTF">2013-10-09T09:36:00Z</dcterms:modified>
  <cp:revision>5</cp:revision>
  <dc:subject/>
  <dc:title>Проект</dc:title>
</cp:coreProperties>
</file>