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ТАЙ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ОУГРЕН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№ 1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10.2010 г.                                                     с. Малоугренево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46960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  <w:t>О создании 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Бийского района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О создании 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Бий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pacing w:val="20"/>
          <w:sz w:val="22"/>
          <w:szCs w:val="22"/>
        </w:rPr>
      </w:pPr>
      <w:r>
        <w:rPr>
          <w:sz w:val="22"/>
          <w:szCs w:val="22"/>
        </w:rPr>
        <w:t xml:space="preserve">В целях реализации Федерального закона от 25. 12. 2008 № 273-ФЗ «О противодействии коррупции», Федерального закона от 22. 12. 2008 № 267-ФЗ «О внесении изменений в Федеральный закон «О муниципальной службе в Российской Федерации» </w:t>
      </w:r>
      <w:r>
        <w:rPr>
          <w:spacing w:val="20"/>
          <w:sz w:val="22"/>
          <w:szCs w:val="22"/>
        </w:rPr>
        <w:t>постановляю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Сформировать комиссию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 Бийского района Алтайского края и утвердить ее состав (прилагается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 Утвердить Положение о 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Бийского района Алтайского края (прилагается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3. Утвердить Порядок работы 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Бийского района Алтайского края (прилагается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Обнародовать  настоящее постановление на информационном стенде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оугреневского сельсовета</w:t>
        <w:tab/>
        <w:tab/>
        <w:tab/>
        <w:t xml:space="preserve">                                            С.И.Попов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left="5694" w:hanging="0"/>
        <w:jc w:val="both"/>
        <w:rPr/>
      </w:pPr>
      <w:r>
        <w:rPr>
          <w:sz w:val="22"/>
          <w:szCs w:val="22"/>
        </w:rPr>
        <w:t xml:space="preserve">постановлением Администрации Малоугреневского сельсовета Бийского района Алтайского края </w:t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>от 27.10.2010     № 1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 Бийского района Алтайского кр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24"/>
      </w:tblGrid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алоугреневского сельсовета, председатель комиссии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Малоугреневского сельсовета, заместитель председателя комиссии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2 категории администрации Малоугреневского сельсовета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9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5694" w:hanging="0"/>
        <w:jc w:val="both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694" w:hanging="0"/>
        <w:jc w:val="both"/>
        <w:rPr/>
      </w:pPr>
      <w:r>
        <w:rPr>
          <w:sz w:val="22"/>
          <w:szCs w:val="22"/>
        </w:rPr>
        <w:t xml:space="preserve">Малоугреневского сельсовета Бийского района Алтайского края </w:t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>От 27.10.2010г      № 1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сельсовета Бийского района Алтай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firstLine="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м Положением определяется порядок образования и деятельности комиссии по соблюдению требований к служебному поведению муниципальных служащих  и урегулированию конфликта интересов (далее Комиссия), образуемой при Администрации Малоугреневского сельсовета Бийского района Алтайского края (далее Администрация  сельсовета)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казом Президента Российской Федерации от 03. 03. 2007 №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,  Федеральным законом от 02. 03. 2007 № 25-ФЗ «О муниципальной службе в Российской Федерации», нормативными правовыми актами Алтайского края, Уставом муниципального образования  Малоугреневский сельсовет Бийского района Алтайского края,  а также настоящим Положением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3. Основными задачами Комиссии являются: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>- содействие Администрации сельсовета в обеспечении соблюдения муниципальными служащими Администрации сельсовета требований к служебному поведению;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>- содействие Администрации сельсовета в урегулировании конфликта интересов, в отношении муниципальных служащих, замещающих должности муниципальной службы в Администрации  сельсовета.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>4. Комиссия, образуемая при Администрации сельсовета, рассматривает вопросы, связанные с соблюдением требований к служебному поведению и урегулированию конфликта интересов в отношении муниципальных служащих, замещающих муниципальные должности в Администрации сельсовета.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>5.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муниципальные должности в Администрации Малоугреневского сельсовета Бийского района Алтайского края, рассматривает Комиссия, образуемая при Администрации Малоугреневского сельсовета  Бийского района Алтайского края.</w:t>
      </w:r>
    </w:p>
    <w:p>
      <w:pPr>
        <w:pStyle w:val="Normal"/>
        <w:ind w:firstLine="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80"/>
        <w:jc w:val="center"/>
        <w:rPr/>
      </w:pPr>
      <w:r>
        <w:rPr>
          <w:b/>
          <w:sz w:val="22"/>
          <w:szCs w:val="22"/>
        </w:rPr>
        <w:t>2. Порядок образования Комиссии</w:t>
      </w:r>
    </w:p>
    <w:p>
      <w:pPr>
        <w:pStyle w:val="Normal"/>
        <w:ind w:firstLine="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6. Комиссия образуется постановлением Администрации сельсовета Указанным актом определяется состав Комиссии и порядок ее работы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7. В состав Комиссии, образуемой при Администрации сельсовета, входят: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>- глава Малоугреневского сельсовета Бийского района Алтайского края;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олномоченные главой сельсовета муниципальные служащие ; 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- представители образовательных учреждений, других организаций, приглашаемые Администрацией сельсовета в качестве независимых экспертов –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8. Заместитель главы Администрации сельсовета, координирующий деятельность структурного подразделения Администрации сельсовета, где муниципальный служащий, в отношении которого рассматривается вопрос о соблюдении требований к служебному поведению  или урегулированию конфликта интересов, замещает муниципальную должность муниципальной службы руководителя или заместителя руководителя, входит в состав комиссии на правах ее члена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9. Руководитель структурного подразделения Администрации сельсовета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муниципальную должность муниципальной службы, входит в состав Комиссии на правах ее члена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10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включения в состав комиссии независимых экспертов</w:t>
      </w:r>
    </w:p>
    <w:p>
      <w:pPr>
        <w:pStyle w:val="Normal"/>
        <w:ind w:firstLine="7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11. Комиссия состоит из председателя, заместителя председателя,  и членов Комиссии. Все члены Комиссии при принятии решений обладают равными правами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>12. Начальник отдела документационного и кадрового обеспечения Администрации сельсовета направляет запросы в образовательные учреждения, другие организации с предложением направить своих представителей в состав Комиссии в качестве независимых экспертов –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Normal"/>
        <w:ind w:firstLine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Руководители образовательных учреждений, других организаций, получив запрос с предложением направить в состав Комиссии своих представителей в качестве независимых экспертов - специалистов по вопросам, связанным с муниципальной службой, в 7-дневный срок со дня получения запроса представляют в Администрацию сельсовета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 – специалистом по вопросам, связанным с муниципальной службой. </w:t>
      </w:r>
    </w:p>
    <w:p>
      <w:pPr>
        <w:pStyle w:val="Normal"/>
        <w:ind w:firstLine="780"/>
        <w:jc w:val="both"/>
        <w:rPr/>
      </w:pPr>
      <w:r>
        <w:rPr>
          <w:sz w:val="22"/>
          <w:szCs w:val="22"/>
        </w:rPr>
        <w:t>14. Независимые эксперты включаются в состав Комиссии на добровольной основе. Независимые эксперты участвуют в работе Комиссии на общественных началах.</w:t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Малоугреневского сельсовета </w:t>
      </w:r>
    </w:p>
    <w:p>
      <w:pPr>
        <w:pStyle w:val="Normal"/>
        <w:ind w:left="5694" w:hanging="0"/>
        <w:jc w:val="both"/>
        <w:rPr/>
      </w:pPr>
      <w:r>
        <w:rPr>
          <w:sz w:val="22"/>
          <w:szCs w:val="22"/>
        </w:rPr>
        <w:t xml:space="preserve">Бийского района Алтайского края </w:t>
      </w:r>
    </w:p>
    <w:p>
      <w:pPr>
        <w:pStyle w:val="Normal"/>
        <w:ind w:left="5694" w:hanging="0"/>
        <w:jc w:val="both"/>
        <w:rPr>
          <w:sz w:val="22"/>
          <w:szCs w:val="22"/>
        </w:rPr>
      </w:pPr>
      <w:r>
        <w:rPr>
          <w:sz w:val="22"/>
          <w:szCs w:val="22"/>
        </w:rPr>
        <w:t>От  27.10.2010 г.     № 127</w:t>
      </w:r>
    </w:p>
    <w:p>
      <w:pPr>
        <w:pStyle w:val="Normal"/>
        <w:ind w:left="569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комиссии по соблюдению требований к служебному поведению муниципальных служащих и урегулированию конфликта интересов при Администрации Малоугреневского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ельсовета Бийского района Алтай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. Основанием для проведения заседания Комиссии является: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 служащим поступков, порочащих его честь и достоинство, или об ином нарушении муниципальным служащим требований к служебному поведению;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2. Информация, указанная в пункте 1 настоящего Порядка, должна быть представлена в письменном виде и содержать следующие сведения: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фамилию, имя, отчество муниципального  служащего и замещающую им должность муниципальной службы;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- данные об источнике информации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5. Председатель Комиссии в 3-дневный срок со дня поступления информации, указанной в пункте 1 настоящего Порядка, выносит решение о проведении проверки этой информации, в том числе материалов, указанных в пункте 3 настоящего Порядка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6. По письменному запросу председателя Комиссии представитель нанимателя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 настоящего Порядка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Секретарь Комиссии решает организационные вопросы, связанные с подготовкой 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9. При возможном возникновении конфликта интересов у членов Комиссии в связи  с рассмотрением вопросов, включенных в повестку дня заседания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0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а также представители заинтересованных организаций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12. 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3. По итогам рассмотрения информации, указанной в подпункте «а» пункта 1 настоящего Порядка, Комиссия может принять одно из следующих решений: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Администрации Малоугреневского сельсовета  Бийского района Алтайского края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14. По итогам рассмотрения информации, указанной в подпункте «б» пункта 1 настоящего Порядка, Комиссия может принять одно из следующих решений: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5. Решения Комиссии принимаются простым большинством голосов присутствующих на заседании членов Комиссии,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6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17. В решении Комиссии указываются: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фамилия, имя, отчество, должность муниципального служащего, в отношении которого рассматривался вопрос о нарушении требований 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- источник информации, ставшей основанием для проведения заседания Комиссии;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- фамилии, имена, отчества членов Комиссии и других лиц, присутствующих на заседании;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- существо решения и его обоснование;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- результаты голосования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18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19. Копии решения Комиссии в течение трех дней со дня принятия направляются муниципальному служащему, а также по решению Комиссии – иным заинтересованным лицам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20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21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В целях предотвращения или 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нанимател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Федеральным законом от 02. 03. 2007 № 25-ФЗ «О муниципальной службе в Российской Федерации» (в редакции Федерального закона от 22. 12. 2008 № 267-ФЗ)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2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 от 02. 03. 2007 № 25-ФЗ «О муниципальной службе в Российской Федерации»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23. В случае установленного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24. Решение Комиссии, принятое в отношении муниципального служащего, хранится в его личном деле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  <w:t>25. Организационно-техническое и документационное обеспечение деятельности Комиссии возлагается на секретаря Администрации Малоугреневского сельсовета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588" w:right="851" w:gutter="0" w:header="720" w:top="1134" w:footer="0" w:bottom="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34:00Z</dcterms:created>
  <dc:creator>ЊЂЃћђЋ</dc:creator>
  <dc:description/>
  <cp:keywords/>
  <dc:language>en-US</dc:language>
  <cp:lastModifiedBy>user</cp:lastModifiedBy>
  <cp:lastPrinted>2010-11-02T08:06:00Z</cp:lastPrinted>
  <dcterms:modified xsi:type="dcterms:W3CDTF">2011-10-12T09:25:00Z</dcterms:modified>
  <cp:revision>19</cp:revision>
  <dc:subject/>
  <dc:title>РОССИЙСКАЯ ФЕДЕРАЦИЯ</dc:title>
</cp:coreProperties>
</file>