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ОУГРЕНЕВСКИЙ  СЕЛЬСКИЙ  СОВЕТ  НАРОДНЫХ 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ЙСКОГО  РАЙОНА  АЛТАЙ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5.06.2020 г.                                                                                                   №117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с. Малоугренев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и дополнений в </w:t>
      </w:r>
    </w:p>
    <w:p>
      <w:pPr>
        <w:pStyle w:val="Normal"/>
        <w:rPr/>
      </w:pPr>
      <w:r>
        <w:rPr>
          <w:rFonts w:cs="Arial" w:ascii="Arial" w:hAnsi="Arial"/>
        </w:rPr>
        <w:t>решение Малоугреневского сельского Совет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родных депутатов от 13.12.2019г  №12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«О сельском бюджете на 2020 год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В соответствии со статьей 14  Федерального Закона от 06.10.2003г. № 131 – ФЗ «Об общих принципах организации местного самоуправления в Российской Федерации», статьей 9 Бюджетного кодекса Российской Федерации, Уставом МО Малоугреневский сельсовет Бийского района Алтайского края,   Малоугреневский сельский Совет народных депутатов 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Внести изменения в приложение №3 «Объем поступлений доходов бюджета поселения в 2020 году (Новая редакция приложения №3 прилаг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Внести изменения в приложение №4 «Распределение бюджетных ассигнований по разделам, подразделам, целевым статьям и видам расходов классификации расходов бюджетов на 2020 год» (новая редакция приложений №4 прилагается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Малоугреневского</w:t>
      </w:r>
    </w:p>
    <w:p>
      <w:pPr>
        <w:pStyle w:val="Normal"/>
        <w:rPr/>
      </w:pPr>
      <w:r>
        <w:rPr>
          <w:rFonts w:cs="Arial" w:ascii="Arial" w:hAnsi="Arial"/>
        </w:rPr>
        <w:t>Совета депутатов   О.А.Мишин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618"/>
        <w:gridCol w:w="622"/>
        <w:gridCol w:w="229"/>
        <w:gridCol w:w="390"/>
        <w:gridCol w:w="222"/>
        <w:gridCol w:w="234"/>
        <w:gridCol w:w="288"/>
        <w:gridCol w:w="222"/>
        <w:gridCol w:w="1121"/>
        <w:gridCol w:w="74"/>
        <w:gridCol w:w="634"/>
        <w:gridCol w:w="75"/>
        <w:gridCol w:w="501"/>
        <w:gridCol w:w="1350"/>
      </w:tblGrid>
      <w:tr>
        <w:trPr>
          <w:trHeight w:val="300" w:hRule="atLeast"/>
        </w:trPr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46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ъем поступлений доходов Малоугреневского сельского  бюджета в 2020 году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46" w:type="dxa"/>
            <w:gridSpan w:val="10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408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(в тыс.руб.)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8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666,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430,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1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0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5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хозналог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6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и на имущество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2968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имущество физических лиц, зачисляемые в бюджеты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6 06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2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40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спошлина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6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1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(за исключением имущества  муниципальных бюджетных и автономных учреждений)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0000 00 0000 00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9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13 02065 10 0000 13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 сельских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600000 00 0000 140 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Штрафы, санкции,возмещение  ущерба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6 51040 05 0000 140 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взыскания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1 17 00000 00 0000 000 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 17 05050 10 0000 180 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оступления из районного бюджета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2,111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 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16001 10 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7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 02 15002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,437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75,15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1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,714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 05099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 05020 10 0000 150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упление от денежных пожертвований предоставляемых физическими лицами получателям средств бюджетов поселений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7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08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ВСЕГО общий объем бюджета по доходам</w:t>
            </w:r>
          </w:p>
        </w:tc>
        <w:tc>
          <w:tcPr>
            <w:tcW w:w="186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48,411</w:t>
            </w:r>
          </w:p>
        </w:tc>
        <w:tc>
          <w:tcPr>
            <w:tcW w:w="263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40" w:type="dxa"/>
            <w:gridSpan w:val="1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108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360" w:hRule="atLeast"/>
        </w:trPr>
        <w:tc>
          <w:tcPr>
            <w:tcW w:w="11080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 в ведомственной структуре расходов на 2020 год</w:t>
            </w:r>
          </w:p>
        </w:tc>
      </w:tr>
      <w:tr>
        <w:trPr>
          <w:trHeight w:val="360" w:hRule="atLeast"/>
        </w:trPr>
        <w:tc>
          <w:tcPr>
            <w:tcW w:w="51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тыс. руб.)    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тыс. рублей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дминистрация Малоугреневского сельсовета Бийского района Алтайского кра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69,9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6,24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лава муниципального образова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>
          <w:trHeight w:val="157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2,5</w:t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5</w:t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Центральный аппарат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4,5</w:t>
            </w:r>
          </w:p>
        </w:tc>
      </w:tr>
      <w:tr>
        <w:trPr>
          <w:trHeight w:val="157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2,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2 00 10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5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,1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2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проведение антитеррористических мероприят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езервные сред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1 00 141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87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9,24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157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,5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74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олнение других обязательств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,74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 5 00 605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9 00 1474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4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5,2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ководство и управление в сфере установленных функц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2</w:t>
            </w:r>
          </w:p>
        </w:tc>
      </w:tr>
      <w:tr>
        <w:trPr>
          <w:trHeight w:val="157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,9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4 00 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8,76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6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гражданской оборон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8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5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5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5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75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1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4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1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,96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6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жилищно-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6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расходы в области жилищно-коммунального хозяйств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,96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5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5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2 9 00 180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86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Культура и кинематография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177,4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ультур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77,4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7,40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77,4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реждения культу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4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7,4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1053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S1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S119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50,0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вопросы в сфере культуры и средств массовой информаци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94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проектов развития общественной инфраструктуры, основанных на инициативах граждан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S0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 S026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,0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нсионное обеспечение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платы к пенсиям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16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0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4 00 162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7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315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0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000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630" w:hRule="atLeast"/>
        </w:trPr>
        <w:tc>
          <w:tcPr>
            <w:tcW w:w="51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03</w:t>
            </w:r>
          </w:p>
        </w:tc>
        <w:tc>
          <w:tcPr>
            <w:tcW w:w="61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</w:p>
        </w:tc>
        <w:tc>
          <w:tcPr>
            <w:tcW w:w="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0</w:t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1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622"/>
        <w:gridCol w:w="938"/>
        <w:gridCol w:w="622"/>
        <w:gridCol w:w="653"/>
        <w:gridCol w:w="827"/>
        <w:gridCol w:w="3412"/>
      </w:tblGrid>
      <w:tr>
        <w:trPr>
          <w:trHeight w:val="315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ind w:right="1524" w:hanging="0"/>
              <w:rPr/>
            </w:pPr>
            <w:r>
              <w:rPr/>
              <w:t>ПРИЛОЖЕНИЕ 5</w:t>
            </w:r>
          </w:p>
        </w:tc>
      </w:tr>
      <w:tr>
        <w:trPr>
          <w:trHeight w:val="255" w:hRule="atLeast"/>
        </w:trPr>
        <w:tc>
          <w:tcPr>
            <w:tcW w:w="5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219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960" w:hRule="atLeast"/>
        </w:trPr>
        <w:tc>
          <w:tcPr>
            <w:tcW w:w="12192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целевым статьям (муниципальным программам  и не программным направлениям деятельности), группам (группам и подгруппам)  видов расходов классификации расходов  на 2020 год</w:t>
            </w:r>
          </w:p>
        </w:tc>
      </w:tr>
      <w:tr>
        <w:trPr>
          <w:trHeight w:val="255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1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тыс. руб.)    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4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13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42,2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2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67,0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654,5</w:t>
            </w:r>
          </w:p>
        </w:tc>
      </w:tr>
      <w:tr>
        <w:trPr>
          <w:trHeight w:val="16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62,7</w:t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57,7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34,1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16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12,5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4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5,150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150</w:t>
            </w:r>
          </w:p>
        </w:tc>
      </w:tr>
      <w:tr>
        <w:trPr>
          <w:trHeight w:val="16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,9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4 00 5118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50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03,9</w:t>
            </w:r>
          </w:p>
        </w:tc>
      </w:tr>
      <w:tr>
        <w:trPr>
          <w:trHeight w:val="7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2 2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03,9</w:t>
            </w:r>
          </w:p>
        </w:tc>
      </w:tr>
      <w:tr>
        <w:trPr>
          <w:trHeight w:val="3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ждения культуры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3,9</w:t>
            </w:r>
          </w:p>
        </w:tc>
      </w:tr>
      <w:tr>
        <w:trPr>
          <w:trHeight w:val="16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,5</w:t>
            </w:r>
          </w:p>
        </w:tc>
      </w:tr>
      <w:tr>
        <w:trPr>
          <w:trHeight w:val="66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,4</w:t>
            </w:r>
          </w:p>
        </w:tc>
      </w:tr>
      <w:tr>
        <w:trPr>
          <w:trHeight w:val="409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105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2 00 S11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опросы в отраслях социальной сфер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0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23,9</w:t>
            </w:r>
          </w:p>
        </w:tc>
      </w:tr>
      <w:tr>
        <w:trPr>
          <w:trHeight w:val="705" w:hRule="atLeast"/>
        </w:trPr>
        <w:tc>
          <w:tcPr>
            <w:tcW w:w="5118" w:type="dxa"/>
            <w:tcBorders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0 2 00 S0260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сфере здравоохранения, физической культуры и спор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0 3 00 166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вопросы в сфере социальной полит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0 4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4,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 00 16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 4 00 162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0 00 00000</w:t>
            </w:r>
          </w:p>
        </w:tc>
        <w:tc>
          <w:tcPr>
            <w:tcW w:w="127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в сфере транспорта и дорожного хозяй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4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1 2 00 672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7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вопросы в области жилищно-коммунального хозяйства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2 0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,0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расходы в области жилищно-коммунального хозяйств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2 9 00 000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3,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73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7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бор и удаление твердых отходов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 9 00 1809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Иные вопросы в области национальной обороны, национальной безопасности и правоохранительной деятельност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3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ероприятия по гражданской обороне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3 2 00 19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редупреждение и ликвидация чрезвычайных ситуаций и последствий стихийных бедств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94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инансирование иных мероприятий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6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4 2 00 120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>
          <w:trHeight w:val="9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9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фонд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1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,0</w:t>
            </w:r>
          </w:p>
        </w:tc>
      </w:tr>
      <w:tr>
        <w:trPr>
          <w:trHeight w:val="37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141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05" w:hRule="atLeast"/>
        </w:trPr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14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2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75" w:hRule="atLeast"/>
        </w:trPr>
        <w:tc>
          <w:tcPr>
            <w:tcW w:w="511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антитеррористических мероприятий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1 00 141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1413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0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9 0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2,7</w:t>
            </w:r>
          </w:p>
        </w:tc>
      </w:tr>
      <w:tr>
        <w:trPr>
          <w:trHeight w:val="69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2,7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2,7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0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683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14711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7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ИТОГО расходов: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4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869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ЛОУГРЕНЕВСКИЙ  СЕЛЬСКИЙ  СОВЕТ 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ЫХ  ДЕПУТАТОВ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ЙСКОГО  РАЙОНА  АЛТАЙСКОГО  КРА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2. 2019г. № 128                                                             с. Малоугренев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>О сельском  бюджете на 2020 год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2 Устава Муниципальное образование  Малоугреневский сельсовет Бийского района Алтайского края,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угреневский сельский Совет народных депутатов РЕШИЛ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Принять решение «О сельском бюджете на 2020 год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ешения возложить на постоянную комиссию финансово- экономического развития, плана, бюджета, экологии (председатель Каратеев С.В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алоугреневского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О.А.Мишин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707"/>
        <w:gridCol w:w="326"/>
        <w:gridCol w:w="707"/>
        <w:gridCol w:w="99"/>
        <w:gridCol w:w="1149"/>
        <w:gridCol w:w="175"/>
        <w:gridCol w:w="792"/>
        <w:gridCol w:w="1035"/>
        <w:gridCol w:w="35"/>
        <w:gridCol w:w="1382"/>
      </w:tblGrid>
      <w:tr>
        <w:trPr>
          <w:trHeight w:val="304" w:hRule="atLeast"/>
        </w:trPr>
        <w:tc>
          <w:tcPr>
            <w:tcW w:w="761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. Доходы бюджета</w:t>
            </w:r>
          </w:p>
        </w:tc>
        <w:tc>
          <w:tcPr>
            <w:tcW w:w="24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132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0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675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77 834,00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9 834,84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97 999,1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274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12 914,8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1 085,1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91,2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308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0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691,2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 308,7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1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5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7 948,29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051,71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2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1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10203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1,95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9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73 694,1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822 305,88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000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422,4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577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10301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 422,4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2 577,5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000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70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60 271,68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09 728,32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00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9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 183,1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 816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331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49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1 183,1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7 816,8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00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088,5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911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60604310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21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9 088,54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1 911,46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400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80402001000011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2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8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1,7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8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00000000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1,7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8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0000000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1,7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8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10503510000012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501,71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498,29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327,7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00000000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327,7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60000000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327,7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30206510000013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 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327,77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510000200001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65104002000014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500000000018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170505010000018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0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83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6 92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0000000000000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3 83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6 92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0000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2 6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8 93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93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11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6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 93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67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0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150021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6 0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 0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0000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14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9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14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9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351181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7 14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694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00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0 85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15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25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00141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8 40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15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2 25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0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1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0249999100000150</w:t>
            </w:r>
          </w:p>
        </w:tc>
        <w:tc>
          <w:tcPr>
            <w:tcW w:w="13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4 700,0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04" w:hRule="atLeast"/>
        </w:trPr>
        <w:tc>
          <w:tcPr>
            <w:tcW w:w="1006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Расходы бюджета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4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96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100 53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47 851,6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252 6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0 5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10 187,8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0 339,92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3647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9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 240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9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 240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5 9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4 240,7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1012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088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1012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088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1012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9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 088,7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 711,2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1012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1 773,5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226,43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1012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 315,1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 484,81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S04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S043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S043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 151,9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S043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19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 719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1200S043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2,15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432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 2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 561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64,41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 2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 561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64,4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00 2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80 561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64,4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ральный аппарат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797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77 53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9 664,41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 575,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624,7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7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 575,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3 624,7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7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2 094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 105,13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1 480,4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519,58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 005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94,7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 005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94,7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8 005,3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 994,7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85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9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0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85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 474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526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852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 48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9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10110 853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S04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S043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S043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 026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S043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55,3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555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1200S043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70,8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 470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1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1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10 87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упреждение и ликвидация стихийных бедствий и чрезвычайных ситуаций и создание резервов материально-технических ресурс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2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2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20 87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проведение антитеррористических мероприят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3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9910014130 87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64 349,6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5 385,3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8 964,27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2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части расходов местных бюджетов по оплате труда работников муниципаль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200S04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200S043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200S043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1200S043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21,8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52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7,31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52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7,3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105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52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7,31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1053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52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7,3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1053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7 852,6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347,31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1053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7 399,6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00,32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22001053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453,0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746,99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устойчивого исполнения бюджетов муниципальных образований Бийского района в рамках муниципальной программы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мероприятий по обеспечению безопасности людей на водных объектах, охране их жизней и здоровь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15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реализацию муниципальных програм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156099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156099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156099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331156099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4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16,9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олнение других обязательств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4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16,9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выплаты по обязательствам государ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84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2 016,9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016,96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016,9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8 027,77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2 010,8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6 016,9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83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9990014710 83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00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33,3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00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33,33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00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33,33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00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33,33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2 8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500,6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 333,33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1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952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47,4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1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1 952,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747,49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1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 762,0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 937,97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129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90,4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 809,52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8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585,84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8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585,8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14005118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 13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548,1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585,84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устойчивого исполнения бюджетов муниципальных образований Бийского района в рамках муниципальной программы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астие в предупреждении и ликвидации последствий чрезвычайных ситуаций в границах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8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финансовое обеспечение мероприятий, связанных с ликвидацией последствий чрезвычайных ситуаций и стихийных бедств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81201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81201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81201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81201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9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гражданской оборон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9191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91910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91910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9 331091910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6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устойчивого исполнения бюджетов муниципальных образований Бийского района в рамках муниципальной программы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ая деятельность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6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66727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66727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66727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331066727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4 6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5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8 94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6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5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устойчивого исполнения бюджетов муниципальных образований Бийского района в рамках муниципальной программы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в границах поселения электро-, тепло-, газо- и водоснабжения населения, водоотведения, снабжения населения топли-во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7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7180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71803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71803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331071803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4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финансирование расчетов муниципальными учреждениями за потребленные топливно-энергетические ресурс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43200S119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43200S119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43200S119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43200S119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8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876,75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ниципальная программа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67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здание условий для устойчивого исполнения бюджетов муниципальных образований Бийского района в рамках муниципальной программы "Создание условий для устойчивого исполнения бюджетов муниципальных образований Бийского района" на 2015-2017 год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сбора и вывоза бытовых отходов и мусо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4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бор и удаление твердых отходо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41809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41809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41809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41809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ритуальных услуг и содержание мест захорон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5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51807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51807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51807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331051807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опросы в области жилищно-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расходы в области жилищно-коммунального хозяйств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6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5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5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5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5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7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7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76,75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7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7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 7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823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 876,75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8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8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8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929001808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 082,36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подведомственных учреждений в сфере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чреждения культу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2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82,36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24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244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7 872,23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9 78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 082,36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8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85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220010530 853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0 000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0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нсионное обеспечение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0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опросы в отраслях социальной сферы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0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вопросы в сфере социальной политики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4000000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платы к пенсиям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40016270 0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40016270 30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40016270 320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450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001 9040016270 321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 80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95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 905,00</w:t>
            </w:r>
          </w:p>
        </w:tc>
      </w:tr>
      <w:tr>
        <w:trPr>
          <w:trHeight w:val="255" w:hRule="atLeast"/>
        </w:trPr>
        <w:tc>
          <w:tcPr>
            <w:tcW w:w="46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ицит/профицит)</w:t>
            </w:r>
          </w:p>
        </w:tc>
        <w:tc>
          <w:tcPr>
            <w:tcW w:w="7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2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9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68 016,8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6:38:00Z</dcterms:created>
  <dc:creator>User</dc:creator>
  <dc:description/>
  <cp:keywords/>
  <dc:language>en-US</dc:language>
  <cp:lastModifiedBy>User</cp:lastModifiedBy>
  <cp:lastPrinted>2019-10-22T10:25:00Z</cp:lastPrinted>
  <dcterms:modified xsi:type="dcterms:W3CDTF">2020-07-02T08:03:00Z</dcterms:modified>
  <cp:revision>80</cp:revision>
  <dc:subject/>
  <dc:title/>
</cp:coreProperties>
</file>