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 ПО  ПРОВЕДЕНИЮ  МЕСЯЧ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ОЧИСТКЕ  И  БЛАГОУСТРОЙСТВУ  НАСЕЛЕННЫХ  ПУН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МАЛОУГРЕНЕ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4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формировать население о проведении месячника по благоустройству и саночистке сел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ые комитеты, депутаты, работники администрации, женсовет, совет ветеран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сти очистку улиц от бытовых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___ м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учрежде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делить транспорт и погрузочные средства для вывозки мус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руководители предприят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роизвести зачистку мусорных свалок возле многоквартирн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Владельцам торговых точек принять меры по своевременной уборке упаковочн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рговых точе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оизвести очистку территории берега реки Б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____ м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ый комитет, депутаты, администрация, жит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одвести итоги проведения месячника по благоустрой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___ июн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, уличные комитеты, администра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3:46:00Z</dcterms:created>
  <dc:creator>User</dc:creator>
  <dc:description/>
  <cp:keywords/>
  <dc:language>en-US</dc:language>
  <cp:lastModifiedBy>User</cp:lastModifiedBy>
  <cp:lastPrinted>2019-04-23T07:59:00Z</cp:lastPrinted>
  <dcterms:modified xsi:type="dcterms:W3CDTF">2021-04-26T07:56:00Z</dcterms:modified>
  <cp:revision>16</cp:revision>
  <dc:subject/>
  <dc:title/>
</cp:coreProperties>
</file>