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П Р А В И Л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БЛАГОУСТРОЙСТВА  </w:t>
      </w:r>
      <w:r>
        <w:rPr>
          <w:b/>
          <w:sz w:val="28"/>
          <w:szCs w:val="28"/>
        </w:rPr>
        <w:t xml:space="preserve">С. </w:t>
      </w:r>
      <w:r>
        <w:rPr>
          <w:b/>
          <w:sz w:val="36"/>
          <w:szCs w:val="36"/>
        </w:rPr>
        <w:t>МАЛОУГРЕНЕ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ждый житель должен соблюдать правила благоустройства, котор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аются в следующем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i/>
          <w:sz w:val="28"/>
          <w:szCs w:val="28"/>
        </w:rPr>
        <w:t>ОКТЯБРЬ, НОЯБРЬ, ДЕКАБРЬ, ЯНВАРЬ, ФЕВРАЛЬ, МАР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-----------------------------------------------------------------------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сбрасывать снег с территории своего участка на проезжую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асть дорог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апрещается рассыпать шлак на проезжую часть дороги (допускаетс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ременное складирование шлака и золы в кучу в отведенном месте у своей ограды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КОНЦЕ МАРТА РЕЙД ПО ПРОВЕРКЕ – составление протокол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АПРЕЛЬ, М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----------------------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Запрещается выброс мусора с приусадебных участков за ограду (допускается временное складирование мусора за оградой в мешках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С _______ по _______- в обязательном порядке вывоз шлака, отходов (в мешках) и бытового мусор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Мусор вывозится личным транспортом, либо транспортом администрации по личному письменному заявлению граждан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ЮНЬ, ИЮЛЬ, АВГУСТ, СЕНТЯБР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----------------------------------------------------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ждый житель села обязан постоянно уничтожать сорную растительность на территории усадьбы и участка прилегающего к н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С _____по______ – РЕЙД ПО ПРОВЕРКЕ – составление протоколов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Запрещается выброс и складирование за территорией приусадебного участка бытового мусора и строительных отходов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з мусора и бытовых отходов производить на свалку по адресу: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. Малоугренево (за лесом)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 05.09. по 10.09. РЕЙД ПО ПРОВЕРКЕ - составление протоколов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>АДМИНИСТРАЦ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1:42:00Z</dcterms:created>
  <dc:creator>Felix Craft</dc:creator>
  <dc:description/>
  <cp:keywords/>
  <dc:language>en-US</dc:language>
  <cp:lastModifiedBy>User</cp:lastModifiedBy>
  <cp:lastPrinted>2019-04-23T08:44:00Z</cp:lastPrinted>
  <dcterms:modified xsi:type="dcterms:W3CDTF">2021-04-26T07:55:00Z</dcterms:modified>
  <cp:revision>12</cp:revision>
  <dc:subject/>
  <dc:title>П Р А В И Л А</dc:title>
</cp:coreProperties>
</file>