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УГРЕНЕВСКИЙ СЕЛЬСКИ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ЙСКОГО РАЙОНА 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13.05.2024                                                                                                   № 92                                                     с. Малоугрене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нятии Устав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лоугреневский сельсов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йского района Алтай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о статьей 44 Федерального закона от 6 октября 2003 года № 131-ФЗ «Об общих принципах организации местного самоуправления в Российской Федерации» и статьей 39 Устава муниципального образования Малоугреневский сельсовет Бийского района Алтайского края  Малоугреневский сельский Совет народных депутатов РЕШИЛ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ринять Устав муниципального образования сельское поселение Малоугреневский сельсовет Бийского района Алтайского кра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править данный Устав муниципального образования  Малоугреневский сельсовет Бийского района Алтайского края для государственной регистрации в органы юстиции и последующего обнародова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знать утратившими силу со дня вступления в силу настоящего Устава: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- решение № 65 от 28.03.2023 года  «О принятии Устава </w:t>
        <w:tab/>
        <w:t xml:space="preserve">муниципального образования Малоугреневский сельсовет Бийского  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йона  Алтайского края»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 за исполнением настоящего решения возложить на депутатскую  комиссию по вопросам законности и правопорядка, благоустройству и экологии (председатель Смирнова О.В.)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едседатель Малоугреневског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                                                                  А.В.Шабалин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4:10:00Z</dcterms:created>
  <dc:creator>User</dc:creator>
  <dc:description/>
  <cp:keywords/>
  <dc:language>en-US</dc:language>
  <cp:lastModifiedBy>User</cp:lastModifiedBy>
  <cp:lastPrinted>2024-04-17T15:58:00Z</cp:lastPrinted>
  <dcterms:modified xsi:type="dcterms:W3CDTF">2024-04-19T06:56:00Z</dcterms:modified>
  <cp:revision>68</cp:revision>
  <dc:subject/>
  <dc:title>                         РОССИЙСКАЯ  ФЕДЕРАЦИЯ</dc:title>
</cp:coreProperties>
</file>